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 xml:space="preserve">zu: 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 xml:space="preserve">OHNE TITEL/2 KLARINETTEN 1-6 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 xml:space="preserve">(1993) 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für Siegwald Ganglmair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 xml:space="preserve">"Ohne Titel/2 Klarinetten" ist nicht unbedingt ein Stück. 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 xml:space="preserve">Eher etwas, wie ein architektonischer Eingriff, etwas, das 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den Raum in dem man sich befindet eine Zeit lang verändert.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Ein Übergang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Eine feine Grenze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Mitten am Tag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Der gleiche Ton, der nicht der gleiche ist.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Das was kleiner ist als klein.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Ununterschiedener als ununterschieden.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Die feinste Differenz: Anwesenheit.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Anwesenheit: Ich kann sie nicht erzwingen.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Ich kann nur einen Rahmen setzen,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innerhalb dem sie wahrscheinlicher ist,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als außerhalb dieses Rahmens.</w:t>
      </w:r>
    </w:p>
    <w:p>
      <w:pPr>
        <w:pStyle w:val="Normal"/>
        <w:rPr>
          <w:rFonts w:ascii="Courier;Courier New" w:hAnsi="Courier;Courier New" w:cs="Courier;Courier New"/>
          <w:sz w:val="24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</w:r>
    </w:p>
    <w:p>
      <w:pPr>
        <w:pStyle w:val="Normal"/>
        <w:rPr>
          <w:rFonts w:ascii="Courier;Courier New" w:hAnsi="Courier;Courier New" w:cs="Courier;Courier New"/>
          <w:lang w:eastAsia="de-DE"/>
        </w:rPr>
      </w:pPr>
      <w:r>
        <w:rPr>
          <w:rFonts w:cs="Courier;Courier New" w:ascii="Courier;Courier New" w:hAnsi="Courier;Courier New"/>
          <w:sz w:val="24"/>
          <w:lang w:eastAsia="de-DE"/>
        </w:rPr>
        <w:t>(1/95)</w:t>
      </w:r>
    </w:p>
    <w:p>
      <w:pPr>
        <w:pStyle w:val="Normal"/>
        <w:rPr>
          <w:rFonts w:ascii="Courier;Courier New" w:hAnsi="Courier;Courier New" w:cs="Courier;Courier New"/>
          <w:lang w:eastAsia="de-DE"/>
        </w:rPr>
      </w:pPr>
      <w:r>
        <w:rPr>
          <w:rFonts w:cs="Courier;Courier New" w:ascii="Courier;Courier New" w:hAnsi="Courier;Courier New"/>
          <w:lang w:eastAsia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22:00Z</dcterms:created>
  <dc:creator>Peter Ablinger</dc:creator>
  <dc:description/>
  <dc:language>en-US</dc:language>
  <cp:lastModifiedBy>Peter Ablinger</cp:lastModifiedBy>
  <dcterms:modified xsi:type="dcterms:W3CDTF">2006-07-31T16:23:00Z</dcterms:modified>
  <cp:revision>1</cp:revision>
  <dc:subject/>
  <dc:title>zu: </dc:title>
</cp:coreProperties>
</file>