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 einer Beuys-Monographie habe ich von einer Plastik von 1953 als einem "massiven Eisenblock" gelesen. Ich stellte ihn mir vor etwa wie einen Backstein-Ziegel. Oder sogar kleiner. Nur eben aus Eisen. Das Stück "Piccolo und Rauschen" hat irgendwie damit zu tun. Daß aber die Beuys-Skulptur - wie sich herausstellte - tatsächlich ganz anders aussieht, groß und komplex, kann jetzt nichts mehr daran ändern. Das Stück ist sozusagen einer imaginären Beuys-Skulptur gewidm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6930</wp:posOffset>
            </wp:positionH>
            <wp:positionV relativeFrom="paragraph">
              <wp:posOffset>265430</wp:posOffset>
            </wp:positionV>
            <wp:extent cx="3776345" cy="6309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07:00Z</dcterms:created>
  <dc:creator>Peter Ablinger</dc:creator>
  <dc:description/>
  <dc:language>en-US</dc:language>
  <cp:lastModifiedBy>Peter Ablinger</cp:lastModifiedBy>
  <dcterms:modified xsi:type="dcterms:W3CDTF">2006-07-28T17:11:00Z</dcterms:modified>
  <cp:revision>1</cp:revision>
  <dc:subject/>
  <dc:title>In einer Beuys-Monographie habe ich von einer Plastik von 1953 als einem "massiven Eisenblock" gelesen</dc:title>
</cp:coreProperties>
</file>