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TUBA UND RAUSCHEN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(Tuba and Noise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2'30", tb, CD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1999-2001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produced at IEM Graz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Setup of Loudspeakers: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66040</wp:posOffset>
            </wp:positionV>
            <wp:extent cx="3383280" cy="1236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perhaps left speaker lower than right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Tubist with CD-player on stable notestand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Tubist starts CD-player himself and reads the display for coordination with score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70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4 loudspeakers version: In this case the concert-setup has 4 </w:t>
        <w:tab/>
        <w:t xml:space="preserve">loudspeakers, and 2 of them can be set up behind the audience, please </w:t>
        <w:tab/>
        <w:t xml:space="preserve">use them only for the last soft sound from 2:05 to 2:20 </w:t>
        <w:tab/>
        <w:t xml:space="preserve">(Rauschen5.wav) additionally to the front speakers and equally </w:t>
        <w:tab/>
        <w:t xml:space="preserve">balanced on all 4 channels. The idea is that this last moment of the </w:t>
        <w:tab/>
        <w:t xml:space="preserve">piece should not sound as if it is coming from a certain point in  space, but </w:t>
        <w:tab/>
        <w:t>equally filling the room like a delicate change of light or a soft perfume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Score and performance-CD: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The score has 4 pages. download is here: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http://ablinger.mur.at/scores/tuba.zip (191KB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The performance-CD can be produced when you first download the audio-files from http://ablinger.mur.at/scores/tuba_r.zip (3.82MB), and then arrange it following the description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You can also order the CD from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ZEITVERTRIEB WIEN BERLIN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Dr. Siegwald Ganglmair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Ruprechtsplatz 4-5/10, A - 1010 Wien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Tel: ++43 / 699 / 103 183 74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B/Fax: ++43 / 1 / 535 12 66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description for arranging the performance-CD: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t http://ablinger.mur.at/scores/tuba_r.zip (3.82MB) you will find the following 5 wav-files: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Rauschen1.wav (mono) 1,5 sec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Rauschen2.wav (mono) 0,333 sec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Rauschen3.wav (mono) 3 sec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Rauschen4.wav (stereo) 11,5 sec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Rauschen5.wav (stereo) 15 sec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to arrange these 5 files for a performance-CD set them on left and right channel of a stereo-track and fill in the right pauses before and after each "Rauschen" (noise)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the CD needs only 1 Track: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which starts with silence from 0:00 to 0:14,5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from 0:14,5 to 0:16 follows Rauschen1.wav with –9dB on left channel and the given –3 dB on right channel. (the dB numbers describe the level as it should sound: as Rauschen1.wav comes along with –3dB already, you change only the left channel 6dB lower to achieve –9dB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0:16 to 0:37,333 is silence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at 0:37,333 to 0:37,666 follows Rauschen2.wav only on left channel with –0,1dB (given).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0:37,666 to 0:42,5 is silence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at 0:42,5 to 0:45,5 follows Rauschen3.wav with –6 dB on left channel (lower left at 1,5dB) and –4,5dB on right channel (given).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0:45,5 to 1:06,5 is silence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t 1:06,5 to 1:18 follows Rauschen4.wav which is already a stereo track (nothing to change!).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1:18 to 2:05 is silence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at 2:05 to 2:20 follows Rauschen5.wav which is already a stereo track (nothing to change, given level –36dB on both channels)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2:20 to 2:30 is silence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(end)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(english notes edited by Austin Buckett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Peter Ablinger</dc:creator>
  <dc:description/>
  <dc:language>en-US</dc:language>
  <cp:lastModifiedBy>p</cp:lastModifiedBy>
  <dcterms:modified xsi:type="dcterms:W3CDTF">2011-10-30T19:57:00Z</dcterms:modified>
  <cp:revision>2</cp:revision>
  <dc:subject/>
  <dc:title>Peter Ablinger</dc:title>
</cp:coreProperties>
</file>